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286"/>
      </w:tblGrid>
      <w:tr>
        <w:trPr/>
        <w:tc>
          <w:tcPr>
            <w:tcW w:w="11023" w:type="dxa"/>
            <w:tcBorders/>
          </w:tcPr>
          <w:p>
            <w:pPr>
              <w:pStyle w:val="Heading1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6" w:type="dxa"/>
            <w:tcBorders/>
          </w:tcPr>
          <w:p>
            <w:pPr>
              <w:pStyle w:val="Heading1"/>
              <w:ind w:left="2160" w:hanging="216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к решению Думы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Новоураль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т  03.02.2010 № 5</w:t>
            </w:r>
          </w:p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полнении плана заседаний и депутатских слушаний Думы Новоуральского городского округа за 2009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асе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опросы, предусмотренные планами заседа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8505"/>
        <w:gridCol w:w="1843"/>
        <w:gridCol w:w="1559"/>
        <w:gridCol w:w="1536"/>
        <w:gridCol w:w="1724"/>
      </w:tblGrid>
      <w:tr>
        <w:trPr>
          <w:trHeight w:val="731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-кий ср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водного календарного плана городских физкультурно-оздоровительных и спортивно-массовых мероприятий в Новоуральском городском округе на 200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Думы Новоуральского городского округа в 200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полнении плана заседаний и депутатских слушаний Думы Новоуральского городского округа за 2008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комиссии по присвоению звания «Почетный гражданин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б оказании адресной социальной поддержки (помощи) населению Новоуральского городского округа за счет средств ме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комплексной программы демографического развития Новоуральского городского округа на период до 2025 года «Новоуральска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утверждена постановлением администрации Н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полнении решени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по предложению инициатора – Главы Н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Положение «</w:t>
            </w:r>
            <w:r>
              <w:rPr>
                <w:sz w:val="22"/>
                <w:szCs w:val="22"/>
              </w:rPr>
              <w:t>О порядке проведения конкурса на замещение должности Главы администрации Новоуральского городского округа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я №1, №2 к решению Думы Новоуральского городского округа от 20.11.2007г. № 177 «Об утверждении структуры администраци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Совета общественных организаций при Думе Н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«Положение об аренде нежилых зданий, помещений, сооружений, находящихся в муниципальной собственност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депутатских группах в Думе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зультатах проверки Контрольно-счетной комиссии НГО эффективности и целевого использования средств бюджета НГО, выделенных  на электроснабжение п. Мурз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порядке создания, реорганизации и ликвидации муниципальных предприятий и учреждений в муниципальном образовании г.Новоуральс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муниципальном обменном фонде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"О порядке организации работы с наказами избирателей депутатам городской Думы г. Новоураль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 в редакции: «Об утверждении Положения «О наказах избирателей депутатам Думы НГО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очнении «Комплексной программы социально-экономического развития ЗАТО Новоураль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разработки градо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ложения «Об организации и осуществлении мероприятий по работе с детьми и молодежью в Новоуральском городск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ложения «Об участии органов местного самоуправления Новоуральского городского округа в профилактике терроризма и экстремизма, а также минимизации и (или) ликвидации последствий проявлений терроризма и экстремизма в границах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требований к служебному поведению муниципальных служащих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долгосрочную целевую  программу социально-экономического развития территорий сельских населенных пунктов Новоуральского городского округа «Новоуральская деревня» на период 2008-201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по предложению инициатора – Администрации Н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наградах, почетных званиях, премиях, стипендиях и знаках отличия и порядке их присвоения в Новоуральском городск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б организации транспортного обслуживания населения на территори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правлении МУ Фонд социального разви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 на 2010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ложения «О порядке создания, реорганизации и  ликвидации автономных учреждений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полнении решений Ду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«О бюджете Новоуральского городского округа на 200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ложения  «</w:t>
            </w:r>
            <w:r>
              <w:rPr>
                <w:bCs/>
                <w:sz w:val="22"/>
                <w:szCs w:val="22"/>
              </w:rPr>
              <w:t xml:space="preserve">О порядке проведения экспертизы проектов нормативных правовых актов Думы </w:t>
            </w:r>
            <w:r>
              <w:rPr>
                <w:sz w:val="22"/>
                <w:szCs w:val="22"/>
              </w:rPr>
              <w:t>Новоуральского городского округа</w:t>
            </w:r>
            <w:r>
              <w:rPr>
                <w:bCs/>
                <w:sz w:val="22"/>
                <w:szCs w:val="22"/>
              </w:rPr>
              <w:t xml:space="preserve"> на коррупциогенност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Методики </w:t>
            </w:r>
            <w:r>
              <w:rPr>
                <w:bCs/>
                <w:sz w:val="22"/>
                <w:szCs w:val="22"/>
              </w:rPr>
              <w:t xml:space="preserve">проведения экспертизы проектов нормативных правовых актов Думы </w:t>
            </w:r>
            <w:r>
              <w:rPr>
                <w:sz w:val="22"/>
                <w:szCs w:val="22"/>
              </w:rPr>
              <w:t>Новоуральского городского округа</w:t>
            </w:r>
            <w:r>
              <w:rPr>
                <w:bCs/>
                <w:sz w:val="22"/>
                <w:szCs w:val="22"/>
              </w:rPr>
              <w:t xml:space="preserve"> на коррупциог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равил использования водных объектов общего пользования Новоуральского городского округа для личных и бытов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б организации предоставления дорогостоящих видов медицинской помощи жителям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приватизации муниципального имущества на 2009 год и утверждении условий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«Положение о приватизации муниципального имущества муниципального образования г.Новоураль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«Положение о порядке предоставления земельных участков на территори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«Положение об аренде нежилых зданий, помещений, сооружений, находящихся в муниципальной собственност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рядка привлечения граждан к выполнению на добровольной основе социально значимых для Новоуральского городского округ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регулировании тарифов в Новоуральском городском ок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по предложению инициатора – Администрации Н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МУ ФСР по реализации плана мероприятий Программы жилищное строительство в 200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бюджетном процессе в Новоураль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выполнения Плана комплексного социально-экономического развития Новоуральского городского округа за 2008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б исполнении бюджета Новоуральского городского округа за 2008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тчета о работе Контрольно-счетной комиссии Думы НГО в 200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«Плана мероприятий по выполнению наказов избирателей депутатам Думы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ввиду принятия нового Положения о наказ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ии муниципального имущества в 200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добрении изменений в Устав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ложения «О порядке материально-технического и организационного обеспечения деятельности органов местного самоуправления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приватизации муниципального имущества на 2009 год и утверждении условий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инятии муниципальной программы о дополнительных мерах по противодействию распространения ВИЧ-инфекции на территории Новоуральского городского округ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по предложению Администрации Н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а работы Контрольно-счетной комиссии Думы НГО на II полугодие 200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выполнения решения Думы НГО от 29.10.2008г. №151 «О размещении гаражей и автомобильных стоянок постоянного и временного хранения на территории г.Новоураль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несен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/г 2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ложения «Об участии населения в охране общественного порядка на территори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по предложению инициатора – Администрации НГ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оложения «Об организации подготовки, переподготовки и повышения квалификации выборных должностных лиц местного самоуправления Новоуральского городского округа, депутатов Думы Новоуральского городского округа, а также профессиональной подготовки, переподготовки и повышения квалификации муниципальных служащих Новоуральского городского округа и работников муниципальных учреждений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заседаний и депутатских слушаний Думы Новоуральского городского округа на II полугодие 200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полнении решений Ду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приватизации муниципального имущества на 2009 год и утверждении условий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 «Об аренде нежилых зданий, помещений, сооружений, находящихся в муниципальной собственности Новоуральского городского округа» (новая реда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порядке предоставления льгот по платежам в бюджет за пользование муниципальным имуществом МО г.Новоуральск на праве аре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ризнано утратившим силу решением Думы (п. 65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приватизации муниципального имущества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ходе выполнения Плана комплексного социально-экономического развития Новоуральского городского округа за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полугодие 2009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ходе выполнения  решения Думы НГО от 29.10.2008 № 151 «О размещении гаражей и автомобильных стоянок постоянного и временного хранения на территории Н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 исполнении бюджета Новоуральского городского округа за 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полугодие 2009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остановлении действия «Положения о наказах избирателей депутатам Думы Новоуральского городского окру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 рассмотрен, решение не принят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отдельных решений Думы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порядке закрепления муниципального имущества на праве хозяйственного ведения и оперативного управления» (новая реда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муниципальном обменном жилищном фонде Новоуральского городского округа» (новая реда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по предложению Администрации Н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добрении изменений в Устав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готовности к отопительному сезону 2009–2010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полномочий по определению порядка организации сбора, вывоза, утилизации и переработки бытовых и промышленных отходов на территории Н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проведения проверки по вопросу правомерности, эффективности, целевого использования бюджетных средств, выделенных на строительство жилого дома в д.Починок для обеспечения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ГО от 05.09.2007г. №116 «Об участии Новоуральского городского округа в межмуниципальном сотрудничестве – «Ассоциации закрытых административно-территориальных образований атомной промышлен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«Программу  социально-экономического развития ЗАТО Новоуральский городской округ на 2006-2011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б инвестициях в муниципальные объекты недвижимост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ризнано утратившим силу решением Думы (п. 65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отдельные нормативные правовые акты Думы НГО в связи с необходимостью разграничения полномочий Главы Новоуральского городского округа и Главы администрации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ыполнении решений Думы Новоуральского городского ок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муниципальных правовых актах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 силу решения Думы</w:t>
            </w:r>
            <w:r>
              <w:rPr>
                <w:spacing w:val="-4"/>
                <w:sz w:val="22"/>
                <w:szCs w:val="22"/>
              </w:rPr>
              <w:t xml:space="preserve"> Новоуральского городского округа от 25 октября 2006 года № 142 «Об утверждении Положения «О порядке и сроках рассмотрения </w:t>
            </w:r>
            <w:r>
              <w:rPr>
                <w:spacing w:val="-7"/>
                <w:sz w:val="22"/>
                <w:szCs w:val="22"/>
              </w:rPr>
              <w:t xml:space="preserve">обращений граждан в органы местного самоуправления </w:t>
            </w:r>
            <w:r>
              <w:rPr>
                <w:spacing w:val="-5"/>
                <w:sz w:val="22"/>
                <w:szCs w:val="22"/>
              </w:rPr>
              <w:t>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признано утратившим силу решением Ду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муниципальных унитарных предприятий и муниципальных учреждений Новоуральского городского округа, подлежащих созданию, реорганизации, ликвидации в 2009-2010 г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ставок земельного налога на территории  Новоуральском городском округе на 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ьзовании здания физиотерапевтической поликли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ят с рассмотр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 по предложению инициатора – депутата Кутырева К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 ходе реструктуризации УЖК и выполнении решений Думы НГО от </w:t>
            </w:r>
            <w:r>
              <w:rPr>
                <w:sz w:val="22"/>
                <w:szCs w:val="22"/>
              </w:rPr>
              <w:t>17.12.2008 № 192 «Об утверждении отчета о деятельности совместной временной рабочей группы по анализу деятельности МУ «УЖК г. Новоуральска» и рекомендаций о повышении качества предоставляемых населению жилищных услуг в части содержания и текущего ремонта жилищного фонда» и от 27.05.2009г. №80 «Об участии Новоуральского городского округа в создании «ООО «Управляющая жилищная комп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гламент Думы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29.10.2008 № 146 «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ставок налога на имущество физических лиц в Новоуральском городском округе на 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землепользования и застройки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ном послании Главы Новоуральского городского округа на 2010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Главы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ы в рамках одного вопроса в редакции: «Об организации работы по подготовке и проведению отчетов Главы НГО и Главы администрации НГО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тчете Главы  администрации Новоуральского городского округа о результатах деятельности Главы администрации и администрац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труктуры администрации Новоураль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"О порядке осуществления муниципального земельного контроля на территории Новоуральского городск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создании условий для организации досуга и обеспечения жителей Новоуральского городского округа услугами организаций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 на 1 п/г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оложения «О порядке организации библиотечного обслуживания населения, комплектования и обеспечения сохранности библиотечных фондов </w:t>
            </w:r>
            <w:r>
              <w:rPr>
                <w:spacing w:val="-4"/>
                <w:sz w:val="22"/>
                <w:szCs w:val="22"/>
              </w:rPr>
              <w:t>библиотек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 на 1 п/г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становлении размера платежей из прибыли муниципальных предприятий за пользование муниципальным имуществом на 2010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енерального плана г.Новоураль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енерального плана с. Тарас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енерального плана п. Мурз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енерального плана д. Поч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енерального плана д. Па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Генерального плана д. Ел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комплексного социально-экономического развития Новоуральского городского округа на 2010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носится к полномочиям Дум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овоуральского городского округа на 2010 год (первое чт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утверждении плана работы Контрольно-счетной комиссии НГО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рах по социальной поддержке жителей НГО на 2010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приватизации муниципального имущества Новоуральского городского округа» (новая реда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 на 1 п/г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оложения «О порядке осуществления </w:t>
            </w:r>
            <w:r>
              <w:rPr>
                <w:spacing w:val="-4"/>
                <w:sz w:val="22"/>
                <w:szCs w:val="22"/>
              </w:rPr>
              <w:t xml:space="preserve">муниципального лесного контроля и надзора </w:t>
            </w:r>
            <w:r>
              <w:rPr>
                <w:spacing w:val="-5"/>
                <w:sz w:val="22"/>
                <w:szCs w:val="22"/>
              </w:rPr>
              <w:t>на территори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 на 1 п/г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приватизации муниципального имущества на 2009 год и утверждении условий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на 201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плане заседаний и депутатских слушаний Думы Новоуральского городского округа н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10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ыполнении решений Думы Новоуральского городского ок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Новоуральского городского округа  на 2010 год (второе чт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б утверждении Положения «О порядке обеспечения условий для развития физической культуры и массового </w:t>
            </w:r>
            <w:r>
              <w:rPr>
                <w:spacing w:val="-4"/>
                <w:sz w:val="22"/>
                <w:szCs w:val="22"/>
              </w:rPr>
              <w:t xml:space="preserve">спорта, организации проведения официальных физкультурно-оздоровительных и спортивных </w:t>
            </w:r>
            <w:r>
              <w:rPr>
                <w:spacing w:val="-5"/>
                <w:sz w:val="22"/>
                <w:szCs w:val="22"/>
              </w:rPr>
              <w:t>мероприятий на территории Новоураль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 на 1 п/г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создании условий для обеспечения жителей Новоуральского городского округа услугами связ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 с рассмотр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 на 1 п/г 20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3" w:type="dxa"/>
              <w:right w:w="63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389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полнительно рассмотренные вопрос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426"/>
        <w:gridCol w:w="12049"/>
        <w:gridCol w:w="1559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реализации органами местного самоуправления Новоуральского городского округа Закона Свердловской области «Об организации и ведении Свердловского областного регистра муниципальных нормативных правовых а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прекращении полномочий депутата Думы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к Губернатору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29 октября 2008 года № 158 «О мерах по социальной поддержке жителей Новоуральского городского округа на 200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декабря 2008 года № 191 “О бюджете Новоуральского городского округа на 2009 год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времен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временной коми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территориальной трехсторонней комиссии по регулированию социально-трудовых отношений в Новоуральском городск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ора ЗАТО г.Новоуральск "о несоответствии решения Думы НГО №201 от 24.12.2008г. «Об утверждении Положения «О порядке разработки, утверждения целевых программ комплексного социально-экономического развития в НГ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приоритетных видов деятельности субъектов малого предпринимательства на территории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ора ЗАТО г.Новоуральск « о несоответствии Решения Думы НГО № 172 от 08.12.2006 г. «Об утверждении среднесрочной целевой программы «Развития предпринимательства на 2007-2009 г.г.» требованиям ФЗ РФ от 24.07.2007 г. № 209-Ф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срочном прекращении полномочий депутата Думы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имущества, находящегося в муниципальной собственности, подлежащего безвозмездной передаче в федер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 силу решения городской Думы г.Новоуральска от 27.08.2003 года №60 «Об утверждении Положения о резервном фонде Главы города Новоураль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еречень имущества, утвержденный решением Думы НГО от 28.02.2007г. №37 «Об утверждении перечня имущества, находящегося в муниципальной собственности, подлежащего безвозмездной передаче в федеральную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я в решение Думы Новоуральского городского округа от 29 октября 2008 года № 159 «О создании совместной комиссии по подготовке изменений и дополнений в Устав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.03.2008г. № 24 «О формировании постоянных комиссий Думы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граждении Почетной грамотой Думы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"О порядке выдачи и погашения целевых займов, предоставляемых МУ "Фонд социального развития" на строительство жилья в муниципальном образовании г.Новоуральск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ора ЗАТО г.Новоура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порядке создания, реорганизации и ликвидации автономных учреждений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целевую программу "Обеспечение жильем молодых семей в Новоуральском городском округе на 2007-201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ора ЗАТО г.Новоура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граждении Почетными грамотами Думы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согласительной комиссии по рассмотрению предложений о наказах избир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приватизации муниципального имущества на 2009 год и утверждении условий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оложения «О порядке определения размера арендной платы, порядке, условиях и срока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я арендной платы за земельные участки, находящиеся в муниципальной  собственности Новоуральского городского округа», базовых размеров арендной платы и коэффициента увеличения, применяемых при расчете арендной платы  за земельные участки, находящиеся в муниципальной  собственности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порядке предоставления муниципальных гарантий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.03.2008г. № 24 «О формировании постоянных комиссий Думы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декабря 2008 года № 191 “О бюджете Новоуральского городского округа на 2009 год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29.10.2008г. № 146 «О введении на территории Новоуральского городского округа системы налогообложения в виде единого налога на вмененный доход для отдельных видов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б Управлении сельскими населенными пунктами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частии Новоуральского городского округа в создании «ООО «Управляющая жилищная комп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конкурсе на право осуществления регулярных пассажирских перевозок автомобильным транспортом общего пользования по маршрутной сети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комиссии по награ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наградах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я №№ 1, 2 к решению Думы Новоуральского городского округа от 28.11.2007 № 177 «Об утверждении структуры администрации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е №2 к решению Думы Новоуральского городского округа от 29 марта 2006 г. N 34 «Об утверждении эмблемы города Новоураль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б организации транспортного обслуживания населения на территории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ора ЗАТО г.Новоура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«Положения о выплате вознаграждения депутатам Думы Новоуральского городского округа, работающим в Думе на непостоянной осно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ланы мероприятий Плана комплексного социально-экономического развития Новоуральского городского округа на 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29.10.2008г. № 158 «О мерах по социальной поддержке жителей Новоуральского городского округа на 200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отдельные нормативные правовые акты Думы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ланы мероприятий Плана комплексного социально-экономического развития НГО на 2009 год, "Программу социально-экономического развития ЗАТО Новоуральский городской округ на 2006-2011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декабря 2008 года № 191 “О бюджете Новоуральского городского округа на 2009 год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я №№ 1,2 к решению Думы Новоуральского городского округа от 28.11.2007 №177 «Об утверждении структуры администрации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дополнения в таблицу №10 Плана комплексного социально-экономического развития Новоуральского городского округа на 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е к решению Думы Новоуральского городского округа от 26.11.2008 №183 «Об утверждении Положения о комитете по физической культуре и спорту администрации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протеста прокурора ЗАТО г.Новоура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ной или частичной замене дотаций на выравнивание бюджетной обеспеченности городских округов дополнительными нормативами отчислений в бюджеты городских округов от налога на доходы физических лиц на 2010 год и плановый период 2011 и 2012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лан мероприятий на 2009 год программы «Жилищное строительство Новоуральского городского округа на 2006-201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несрочных целевых программах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нозный план приватизации муниципального имущества на 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бюджетном процессе в Новоуральском городск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25 мая 2009 года № 80 «Об участии Новоуральского городского округа в создании ООО «Управляющая жилищная комп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плате членских взносов в Ассоциацию закрытых административно-территориальных образований атомной промышленности в 2009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декабря 2008 года № 191 “О бюджете Новоуральского городского округа на 2009 год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продолжительности ежегодного основного оплачиваемого отпуска, ежегодного дополнительного оплачиваемого отпуска Главы НГО, депутата Думы НГО, осуществляющего свои полномочия на постоян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е к решению Думы Новоуральского городского округа от 30 апреля 2008 года № 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декабря 2008 года № 191 «О бюджете Новоуральского городского округа на 200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29 октября 2008 года № 155 «Об утверждении структуры аппарата Думы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комитете по делам молодежи, семьи, спорту и социальным программам администрации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марта 2008 года № 24 «О формировании постоянных комиссий Думы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состав Совета общественных организаций при Думе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Совете общественных организаций при Думе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объектов нежилого назначения, не подлежащих отчуждению из муниципальной собственности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условий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бюджета Новоуральского городского округа на 2010 год (на доработк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инвестиционной программы «Развитие системы теплоснабжения муниципального унитарного предприятия «Водогрейная котельная» Новоуральского городского округа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"О порядке страхования муниципального имущества МО г.Новоуральс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9.11.2009 №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ограммы и планы мероприятий Плана комплексного социально-экономического развития Новоуральского городского округа на 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ланы мероприятий Плана комплексного социально-экономического развития Новоуральского городского округа на 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29 октября 2008 года № 159 «О создании совместной комиссии по подготовке изменений и дополнений в Устав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изменений в Перечень муниципальных унитарных предприятий и муниципальных учреждений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аче согласия на отчуждение недвижимого имущества МУП «Электросвяз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Комитете по управлению муниципальным имуществом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декабря 2008 года № 191 «О бюджете Новоуральского городского округа на 200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добрении изменений в Устав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ключении в заявку, направляемую в Минэкономразвития РФ и Минфин РФ, «Перечня мероприятий, предлагаемых к финансированию за счет средств межбюджетных трансфертов на поддержку и развитие социальной и инженерной инфраструктуры ЗАТО НГО на 2010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инвестиционную программу «Развитие систем водоснабжения и водоотведения МУП водопроводно-канализационного хозяйства Новоуральского городского округа (МУП «Водоканал») на 2007-2010 годы» и в решение Думы НГО от 25.10.2006 №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официальных символов (герба и флага)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ссмотрении требования прокурора ЗАТО г.Новоураль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опросах организации предоставления дошкольного образования на территории Новоуральского городского округа в 201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к представительным органам муниципальных образований Горнозаводского управленческого округа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ознакомления с информацией о деятельности органов местного самоуправления Новоуральского городского округа в муниципальных библиотечных и архивных фондах Новоураль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отдельные нормативные правовые акты городской Думы города Новоуральска, Думы НГО и о признании утратившими силу отдельных нормативных правовых актов городской Думы города Новоуральска, Думы Н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б установлении платежей из прибыли от использования имущества, закрепленного на праве хозяйственного ведения за муниципальными унитарными предприятиями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 порядке передачи в безвозмездное пользование муниципального имущества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рядке рассмотрения проекта бюджета Новоуральского городского округа на 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«Об обеспечении доступа граждан (физических лиц) и организаций (юридических лиц) к информации о деятельности Думы Новоуральского городского округа, Главы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я в решение Думы НГО от 28.10.2009 №129 "Об организации работы по подготовке и проведению отчетов Главы Новоуральского городского округа и Главы администрации Новоураль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Думы Новоуральского городского округа от 17 декабря 2008 года № 191 «О бюджете Новоуральского городского округа на 2009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риложение №1 к Положению «О порядке передачи в аренду муниципального имущества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«О наградах Новоураль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Н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 силу положения “О системе целевых программ в Новоуральском городском округе”, утвержденного решением Думы Новоуральского городского округа от 24.12.2008 №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Депутатские слуш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4" w:type="dxa"/>
        <w:jc w:val="left"/>
        <w:tblInd w:w="-68" w:type="dxa"/>
        <w:tblLayout w:type="fixed"/>
        <w:tblCellMar>
          <w:top w:w="0" w:type="dxa"/>
          <w:left w:w="63" w:type="dxa"/>
          <w:bottom w:w="0" w:type="dxa"/>
          <w:right w:w="63" w:type="dxa"/>
        </w:tblCellMar>
      </w:tblPr>
      <w:tblGrid>
        <w:gridCol w:w="568"/>
        <w:gridCol w:w="6804"/>
        <w:gridCol w:w="24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екте герба Новоуральского  городского окр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ситуации с невыплатой заработной платы работникам ЗАО «Автомобили и моторы Урала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 мерах по оптимизации деятельности системы дополнительного образования в Новоуральском городском округ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369" w:gutter="0" w:header="0" w:top="1077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6:23:00Z</dcterms:created>
  <dc:creator>Nomen Nescio</dc:creator>
  <dc:description/>
  <cp:keywords/>
  <dc:language>en-US</dc:language>
  <cp:lastModifiedBy>churkin</cp:lastModifiedBy>
  <cp:lastPrinted>2010-02-04T11:22:00Z</cp:lastPrinted>
  <dcterms:modified xsi:type="dcterms:W3CDTF">2010-02-09T12:35:00Z</dcterms:modified>
  <cp:revision>4</cp:revision>
  <dc:subject/>
  <dc:title>ПРОЕКТ</dc:title>
</cp:coreProperties>
</file>